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9092038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177126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2575363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8951088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8000466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496200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671949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516892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424226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9004357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4881078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216746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8799664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085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461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